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объектов движимого имущества, учитываемых в реестре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04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457"/>
        <w:gridCol w:w="1796"/>
        <w:gridCol w:w="445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ный пожарный пос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Т-75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 ЗИЛ-1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:                                              Н.Г. Ру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5.2024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18:00Z</dcterms:created>
  <dc:creator>Loner-XP</dc:creator>
  <dc:description/>
  <cp:keywords/>
  <dc:language>en-US</dc:language>
  <cp:lastModifiedBy>USER</cp:lastModifiedBy>
  <cp:lastPrinted>2019-08-19T13:14:00Z</cp:lastPrinted>
  <dcterms:modified xsi:type="dcterms:W3CDTF">2024-05-17T05:30:00Z</dcterms:modified>
  <cp:revision>24</cp:revision>
  <dc:subject/>
  <dc:title>Перечень объектов движимого имущества, числящегося в реестре имущества муниципального образования </dc:title>
</cp:coreProperties>
</file>